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333754097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169197898"/>
            <w:bookmarkStart w:id="1" w:name="__Fieldmark__0_169197898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169197898"/>
            <w:bookmarkStart w:id="3" w:name="__Fieldmark__1_169197898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169197898"/>
            <w:bookmarkStart w:id="5" w:name="__Fieldmark__2_169197898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169197898"/>
            <w:bookmarkStart w:id="7" w:name="__Fieldmark__3_169197898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169197898"/>
            <w:bookmarkStart w:id="9" w:name="__Fieldmark__4_169197898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169197898"/>
            <w:bookmarkStart w:id="11" w:name="__Fieldmark__5_169197898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169197898"/>
            <w:bookmarkStart w:id="13" w:name="__Fieldmark__6_169197898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169197898"/>
            <w:bookmarkStart w:id="15" w:name="__Fieldmark__7_169197898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497289643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473891717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1514356880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169197898"/>
            <w:bookmarkStart w:id="17" w:name="__Fieldmark__8_169197898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169197898"/>
            <w:bookmarkStart w:id="19" w:name="__Fieldmark__9_169197898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169197898"/>
            <w:bookmarkStart w:id="21" w:name="__Fieldmark__10_169197898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169197898"/>
            <w:bookmarkStart w:id="23" w:name="__Fieldmark__11_169197898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169197898"/>
            <w:bookmarkStart w:id="25" w:name="__Fieldmark__12_169197898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169197898"/>
            <w:bookmarkStart w:id="27" w:name="__Fieldmark__13_169197898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169197898"/>
            <w:bookmarkStart w:id="29" w:name="__Fieldmark__14_169197898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169197898"/>
            <w:bookmarkStart w:id="31" w:name="__Fieldmark__15_169197898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718430283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500591425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169197898"/>
            <w:bookmarkStart w:id="33" w:name="__Fieldmark__16_169197898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169197898"/>
            <w:bookmarkStart w:id="35" w:name="__Fieldmark__17_169197898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169197898"/>
            <w:bookmarkStart w:id="37" w:name="__Fieldmark__18_169197898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169197898"/>
            <w:bookmarkStart w:id="39" w:name="__Fieldmark__19_169197898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169197898"/>
            <w:bookmarkStart w:id="41" w:name="__Fieldmark__20_169197898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169197898"/>
            <w:bookmarkStart w:id="43" w:name="__Fieldmark__21_169197898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169197898"/>
            <w:bookmarkStart w:id="45" w:name="__Fieldmark__22_169197898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169197898"/>
            <w:bookmarkStart w:id="47" w:name="__Fieldmark__23_169197898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169197898"/>
            <w:bookmarkStart w:id="49" w:name="__Fieldmark__24_169197898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169197898"/>
            <w:bookmarkStart w:id="51" w:name="__Fieldmark__25_169197898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169197898"/>
            <w:bookmarkStart w:id="53" w:name="__Fieldmark__26_169197898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169197898"/>
            <w:bookmarkStart w:id="55" w:name="__Fieldmark__27_169197898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1556543728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169197898"/>
            <w:bookmarkStart w:id="57" w:name="__Fieldmark__28_169197898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169197898"/>
            <w:bookmarkStart w:id="59" w:name="__Fieldmark__29_169197898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169197898"/>
            <w:bookmarkStart w:id="61" w:name="__Fieldmark__30_169197898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169197898"/>
            <w:bookmarkStart w:id="63" w:name="__Fieldmark__31_169197898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169197898"/>
            <w:bookmarkStart w:id="65" w:name="__Fieldmark__32_169197898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169197898"/>
            <w:bookmarkStart w:id="67" w:name="__Fieldmark__33_169197898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169197898"/>
            <w:bookmarkStart w:id="69" w:name="__Fieldmark__34_169197898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169197898"/>
            <w:bookmarkStart w:id="71" w:name="__Fieldmark__35_169197898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516147649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169197898"/>
            <w:bookmarkStart w:id="73" w:name="__Fieldmark__36_169197898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169197898"/>
            <w:bookmarkStart w:id="75" w:name="__Fieldmark__37_169197898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169197898"/>
            <w:bookmarkStart w:id="77" w:name="__Fieldmark__38_169197898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169197898"/>
            <w:bookmarkStart w:id="79" w:name="__Fieldmark__39_169197898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169197898"/>
            <w:bookmarkStart w:id="81" w:name="__Fieldmark__40_169197898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169197898"/>
            <w:bookmarkStart w:id="83" w:name="__Fieldmark__41_169197898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169197898"/>
            <w:bookmarkStart w:id="85" w:name="__Fieldmark__42_169197898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169197898"/>
            <w:bookmarkStart w:id="87" w:name="__Fieldmark__43_169197898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933279140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682024860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373437934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780952800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967450132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169197898"/>
            <w:bookmarkStart w:id="89" w:name="__Fieldmark__44_169197898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169197898"/>
            <w:bookmarkStart w:id="91" w:name="__Fieldmark__45_169197898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169197898"/>
            <w:bookmarkStart w:id="93" w:name="__Fieldmark__46_169197898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169197898"/>
            <w:bookmarkStart w:id="95" w:name="__Fieldmark__47_169197898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169197898"/>
            <w:bookmarkStart w:id="97" w:name="__Fieldmark__48_169197898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169197898"/>
            <w:bookmarkStart w:id="99" w:name="__Fieldmark__49_169197898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169197898"/>
            <w:bookmarkStart w:id="101" w:name="__Fieldmark__50_169197898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169197898"/>
            <w:bookmarkStart w:id="103" w:name="__Fieldmark__51_169197898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169197898"/>
            <w:bookmarkStart w:id="105" w:name="__Fieldmark__52_169197898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169197898"/>
            <w:bookmarkStart w:id="107" w:name="__Fieldmark__53_169197898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169197898"/>
            <w:bookmarkStart w:id="109" w:name="__Fieldmark__54_169197898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169197898"/>
            <w:bookmarkStart w:id="111" w:name="__Fieldmark__55_169197898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